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学生技能大赛市场营销策划比赛方案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大赛宗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迎接江西旅游商贸职业学院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周年校庆，充分丰富大学生的课余生活，提高学生运用市场营销知识、市场营销策划知识的能力，</w:t>
      </w:r>
      <w:r>
        <w:rPr>
          <w:sz w:val="24"/>
        </w:rPr>
        <w:t>深化“以能力和职业发展为导向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人才培养要求，建立营销实务教学、以赛促学的机制，引导和培养学生的创新能力和应变能力，增强和促进学生团队协作、主动创新的职业素养和就业竞争力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大赛主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江西旅游商贸职业学院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周年校庆对外宣传活动策划，要求通过活动提升学院知名度，打造学院的品牌形象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参赛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济管理分院市场营销专业学生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大赛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策划大赛共分两个阶段，第一阶段结合</w:t>
      </w:r>
      <w:r>
        <w:rPr>
          <w:rFonts w:ascii="宋体;SimSun" w:hAnsi="宋体;SimSun" w:cs="宋体;SimSun"/>
          <w:sz w:val="24"/>
        </w:rPr>
        <w:t>江西旅游商贸职业学院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周年校庆主题，撰写对外宣传策划方案，内容包括公关事件策划、主题活动策划及相应的媒体宣传等；第二阶段是根据完善的策划方案，用幻灯片展示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大赛准备过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班级宣传，接受报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9.24----9.28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撰写策划方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( 9.29-----10.12)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运用市场营销策划理论撰写</w:t>
      </w:r>
      <w:r>
        <w:rPr>
          <w:rFonts w:ascii="宋体;SimSun" w:hAnsi="宋体;SimSun" w:cs="宋体;SimSun"/>
          <w:sz w:val="24"/>
        </w:rPr>
        <w:t>江西旅游商贸职业学院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/>
          <w:sz w:val="24"/>
        </w:rPr>
        <w:t>周年校庆的对外宣传活动策划方案，要求思路准确、有创新点；字数为</w:t>
      </w:r>
      <w:r>
        <w:rPr>
          <w:rFonts w:cs="宋体;SimSun"/>
          <w:sz w:val="24"/>
        </w:rPr>
        <w:t>1500</w:t>
      </w:r>
      <w:r>
        <w:rPr>
          <w:rFonts w:cs="宋体;SimSun"/>
          <w:sz w:val="24"/>
        </w:rPr>
        <w:t>字左右，上交电子版方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赛前准备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(10.13------ 10.16 )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以组为单位上交打印的方案，制作幻灯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正式比赛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(10.17)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六、大赛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要求策划思路新颖，条理清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策划方案步骤完整，符合学校的实际情况，可行性强，总宣传费用控制在</w:t>
      </w:r>
      <w:r>
        <w:rPr>
          <w:sz w:val="24"/>
        </w:rPr>
        <w:t>6</w:t>
      </w:r>
      <w:r>
        <w:rPr>
          <w:sz w:val="24"/>
        </w:rPr>
        <w:t>万元以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赛队伍人数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</w:t>
      </w:r>
      <w:r>
        <w:rPr>
          <w:sz w:val="24"/>
        </w:rPr>
        <w:t>人，选出一名代表阐述自己的策划方案，要求制作成幻灯片，同时上交一份纸质策划案；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各组方队接受评委会的提问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、评委会的组成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由分院领导和电商与营销教研室的老师组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八、</w:t>
      </w:r>
      <w:r>
        <w:rPr>
          <w:b/>
          <w:sz w:val="24"/>
        </w:rPr>
        <w:t>评奖规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总分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（细则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共评出一等奖一名、二等奖两名、三等奖三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营销班的团队获奖方案可直接作为毕业作业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sz w:val="24"/>
        </w:rPr>
        <w:t>九、</w:t>
      </w:r>
      <w:r>
        <w:rPr>
          <w:rFonts w:ascii="宋体;SimSun" w:hAnsi="宋体;SimSun" w:cs="宋体;SimSun"/>
          <w:b/>
          <w:bCs/>
          <w:kern w:val="0"/>
          <w:sz w:val="24"/>
        </w:rPr>
        <w:t>具体报名时间及方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 </w:t>
      </w:r>
      <w:r>
        <w:rPr>
          <w:rFonts w:ascii="宋体;SimSun" w:hAnsi="宋体;SimSun" w:cs="宋体;SimSun"/>
          <w:kern w:val="0"/>
          <w:sz w:val="24"/>
        </w:rPr>
        <w:t>报名时间：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——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报名方法：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由各班班主任将班级参赛团队名单上报至丁冬老师处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520" w:before="312" w:after="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策划方案评价标准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080"/>
        <w:gridCol w:w="540"/>
        <w:gridCol w:w="5220"/>
        <w:gridCol w:w="1080"/>
      </w:tblGrid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素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实严谨、无抄袭行为、独立完成任务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，方案不违背职业道德与营销伦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楷体_GB2312" w:hAnsi="楷体_GB2312" w:cs="宋体;SimSun"/>
                <w:szCs w:val="21"/>
              </w:rPr>
              <w:t>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得当、思路清晰，对背景资料分析透彻、细致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；撰写的策划方案符合要求，能在规定时间内完成任务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容格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编排工整清楚、格式符合要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策划方案字数不少于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，每少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字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表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畅、条理清楚、逻辑性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面完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素完整（策划名称、策划者、策划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策划的背景、目的、方案主要内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列有序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、一目了然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形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形式多样化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、搭配合理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、能兼顾到不同的受众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活动目标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，目标明确、具体、具有针对性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主题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，主题鲜明、引人注目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对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有明确的活动对象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对象选择符合企业市场要求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时间地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选择得当，与活动对象、活动主题相适应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，地点选择得当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项目流程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项目设计与目标、对象、费用相吻合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，要求设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以上的小项目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小项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，流程安排细致、正确，具有一定的可行性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，每个小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介宣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媒介宣传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，媒介选择合理，宣传效果显著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度安排物料准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活动全过程拟成时间表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，何地需要哪些物料，需要怎么布置进行安排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预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预算与分配表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费用预算合理，可行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评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果评估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，效果评估合理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方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有一定新意，见解独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right="82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34:00Z</dcterms:created>
  <dc:creator>微软用户</dc:creator>
  <dc:description/>
  <cp:keywords/>
  <dc:language>en-US</dc:language>
  <cp:lastModifiedBy>USER</cp:lastModifiedBy>
  <dcterms:modified xsi:type="dcterms:W3CDTF">2012-09-25T05:13:00Z</dcterms:modified>
  <cp:revision>14</cp:revision>
  <dc:subject/>
  <dc:title>营销策划方案</dc:title>
</cp:coreProperties>
</file>