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0" w:leader="none"/>
        </w:tabs>
        <w:spacing w:lineRule="auto" w:line="27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经管分院新闻专业微电影创作技能大赛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活动主题</w:t>
      </w:r>
    </w:p>
    <w:p>
      <w:pPr>
        <w:pStyle w:val="Normal"/>
        <w:spacing w:lineRule="auto" w:line="276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绎生活，寻找自我；喜迎校庆，展示自我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活动背景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庆即将到来之际，为了充分配合学院教务处的号召，展现旅商学子的技能风采，为校庆增添氛围，特举办此次大赛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处于青春期的我们在学习、考研、就业的重重压力下，感而叹之，为了解压，大多数同学选择了娱乐自己，但缓解压力不是一定要选择玩游戏不可，电影作为第八艺术，用简短的时间和精美的画面，阐述着一个个道理，演绎着不同的故事，也许在某部电影里就找到了自己的影子，电影不只是单纯的娱乐，好多时候看电影就像是在看自己的过去，收获颇丰。与此同时，“微电影”的迅速发展壮大，无疑是这个时代最显著的特征之一，几分钟可以干什么？几分钟的视频可以让旭日阳刚从地下通道走上星光大道，几分钟的微电影也可以让你从现实走向梦想。在电影这个艺术形象蓬勃的今天，在信息技术高速发展的时代，每个人只需一台摄像机，一个梦想，一点创意，就可用摄像来展示这个大千世界，通过镜头和影音创意来表现最真实的万象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活动目的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喜迎校庆及十八大，展现学子的技能风采以及创作水平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微电影汇集大家的创意，引导大家积极创新，开发思维，形成头脑风暴，也以此形式多方面展现学生的思想动态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丰富同学们的课余生活，增进校园内同学的交流，增强学生凝聚力，引导学院文娱氛围朝着积极健康的方向发展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：活动对象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经管分院新闻专业全体学生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：活动时间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下旬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中旬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资源需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关的报道宣传，及首映场地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活动流程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准备工作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定“微电影”大赛的规则及评比方式；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联系宣传部、广播站，制作宣传海报，进行相关宣传。</w:t>
      </w:r>
    </w:p>
    <w:p>
      <w:pPr>
        <w:pStyle w:val="Normal"/>
        <w:spacing w:lineRule="auto" w:line="276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新闻专业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级级为主要力量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积极参与，三级最终选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作品参加总决赛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制作评委评分表，评分采取百分制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工作人员负责布置场地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将每个参赛的微电影文件都准备好，确定出场顺序，检查设备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评比过程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环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导演演讲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导演按事先抽的顺序，在每部电影放映之前，由该片导演先上台介绍他们的影片，可以讲一个拍摄过程中比较有趣的事情，或者是一个留下悬念的剧透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评委对个导演的演讲进行打分。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第二环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现场微电影展示</w:t>
      </w:r>
    </w:p>
    <w:p>
      <w:pPr>
        <w:pStyle w:val="Normal"/>
        <w:spacing w:lineRule="auto" w:line="276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在导演介绍完之后，由导演将自己的作品呈现在大家面前。 </w:t>
      </w:r>
    </w:p>
    <w:p>
      <w:pPr>
        <w:pStyle w:val="Normal"/>
        <w:spacing w:lineRule="auto" w:line="276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该作品展示完毕后，由评委对该作品进行打分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环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现场表演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电影放映完成之后，派该电影中的一名演员上台进行大冒险。 在事先准备好写好任务的卡片中随机抽取， 抽取到哪张就必须完成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环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评委颁奖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环节分数，由工作人员进行总分登记与整理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出现相同分数，由 评委最终讨论决定奖项归属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数最高者为一等奖，以此类推评出一等奖一名，二等奖两名，三等奖三名。并评选出最佳导演，最佳男演员，最佳女演员各一名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经费预算</w:t>
      </w:r>
    </w:p>
    <w:p>
      <w:pPr>
        <w:pStyle w:val="Normal"/>
        <w:spacing w:lineRule="auto" w:line="276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作费等比赛经费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活动中应注意的问题及细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现场的组织纪律等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 w:val="24"/>
        </w:rPr>
        <w:t>十、活动负责人及主要参与者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旅商电视台成员及新闻专业学生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、应急预案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作人员预留，如遇相关负责人不能及时到位应安排其他人顶替；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影片备份，若一个优盘里电影放不出来及时换另一个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二：关于作品</w:t>
      </w:r>
    </w:p>
    <w:p>
      <w:pPr>
        <w:pStyle w:val="Normal"/>
        <w:spacing w:lineRule="auto" w:line="276"/>
        <w:ind w:left="359"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材不限，时间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内。</w:t>
      </w:r>
    </w:p>
    <w:p>
      <w:pPr>
        <w:pStyle w:val="Normal"/>
        <w:spacing w:lineRule="auto" w:line="276"/>
        <w:ind w:left="359"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绝对原创，杜绝照搬。</w:t>
      </w:r>
    </w:p>
    <w:p>
      <w:pPr>
        <w:pStyle w:val="Normal"/>
        <w:spacing w:lineRule="auto" w:line="276"/>
        <w:ind w:left="359"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面美观，镜头感好。</w:t>
      </w:r>
    </w:p>
    <w:p>
      <w:pPr>
        <w:pStyle w:val="Normal"/>
        <w:spacing w:lineRule="auto" w:line="276"/>
        <w:ind w:left="35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创意独特，剧情设计合理。</w:t>
      </w:r>
    </w:p>
    <w:p>
      <w:pPr>
        <w:pStyle w:val="Normal"/>
        <w:spacing w:lineRule="auto" w:line="276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统一实行：</w:t>
      </w:r>
      <w:r>
        <w:rPr>
          <w:rFonts w:cs="宋体;SimSun" w:ascii="宋体;SimSun" w:hAnsi="宋体;SimSun"/>
          <w:sz w:val="24"/>
        </w:rPr>
        <w:t>PAL</w:t>
      </w:r>
      <w:r>
        <w:rPr>
          <w:rFonts w:ascii="宋体;SimSun" w:hAnsi="宋体;SimSun" w:cs="宋体;SimSun"/>
          <w:sz w:val="24"/>
        </w:rPr>
        <w:t>制</w:t>
      </w:r>
      <w:r>
        <w:rPr>
          <w:rFonts w:cs="宋体;SimSun" w:ascii="宋体;SimSun" w:hAnsi="宋体;SimSun"/>
          <w:sz w:val="24"/>
        </w:rPr>
        <w:t>720X576</w:t>
      </w:r>
      <w:r>
        <w:rPr>
          <w:rFonts w:ascii="宋体;SimSun" w:hAnsi="宋体;SimSun" w:cs="宋体;SimSun"/>
          <w:sz w:val="24"/>
        </w:rPr>
        <w:t xml:space="preserve">的分辨率， 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或者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PG</w:t>
      </w:r>
      <w:r>
        <w:rPr>
          <w:rFonts w:ascii="宋体;SimSun" w:hAnsi="宋体;SimSun" w:cs="宋体;SimSun"/>
          <w:sz w:val="24"/>
        </w:rPr>
        <w:t xml:space="preserve">格式。  </w:t>
      </w:r>
    </w:p>
    <w:p>
      <w:pPr>
        <w:pStyle w:val="Normal"/>
        <w:spacing w:lineRule="auto" w:line="276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left="359" w:firstLine="4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秘新闻教研室</w:t>
      </w:r>
    </w:p>
    <w:p>
      <w:pPr>
        <w:pStyle w:val="Normal"/>
        <w:spacing w:lineRule="auto" w:line="276"/>
        <w:ind w:left="359"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-09-2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44:00Z</dcterms:created>
  <dc:creator>微软用户</dc:creator>
  <dc:description/>
  <cp:keywords/>
  <dc:language>en-US</dc:language>
  <cp:lastModifiedBy>DADI</cp:lastModifiedBy>
  <dcterms:modified xsi:type="dcterms:W3CDTF">2012-09-24T02:28:00Z</dcterms:modified>
  <cp:revision>4</cp:revision>
  <dc:subject/>
  <dc:title>经管分院新闻专业首届微电影创作技能大赛</dc:title>
</cp:coreProperties>
</file>